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8150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8150670"/>
      <w:bookmarkStart w:id="1" w:name="__Fieldmark__0_858150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