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45446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05701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09953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57073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