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26796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18480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5461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75498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