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655158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7710892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7232695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5707809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