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40758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86723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54850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46462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