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6172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30204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3146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23764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