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21083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66970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3876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81311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