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40865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92231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67570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5583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