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3296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43062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48637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20736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