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4388625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5117227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855711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7491236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