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48097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39551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